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 72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3 березня 2023 р.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bookmarkStart w:id="0" w:name="_Hlk106117501"/>
            <w:bookmarkStart w:id="1" w:name="_Hlk106117422"/>
            <w:bookmarkEnd w:id="0"/>
            <w:bookmarkEnd w:id="1"/>
            <w:r>
              <w:rPr>
                <w:b/>
                <w:sz w:val="28"/>
                <w:szCs w:val="28"/>
                <w:lang w:eastAsia="ru-RU"/>
              </w:rPr>
              <w:t xml:space="preserve">Про включення в перелік об’єктів комунальної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ласності  Городоцької міської ради першого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ипу, які підлягають передачі в оренду т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 ФОП Курила Володимира Євгеновича, ФОП Міженської Оксани Володимирівни та ФО Земляк Наталії Ярославівни, виконавчий комітет  міської ради 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В И Р І Ш И В: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2" w:name="_Hlk95324081"/>
            <w:bookmarkStart w:id="3" w:name="_Hlk93334654"/>
            <w:r>
              <w:rPr>
                <w:sz w:val="28"/>
                <w:szCs w:val="28"/>
              </w:rPr>
              <w:t>Включити нежитлове приміщення гаражу №2 комунальної власності Городоцької міської ради загальною площею 29,6 м. кв., згідно з поверховим планом за адресою Львівська область місто Городок, майдан Гайдамаків, 5, що облікується на балансі Городоцької міської ради в перелік об’єктів комунальної власності першого типу, які підлягають передачі в оренду шляхом проведення аукціону</w:t>
            </w:r>
            <w:bookmarkEnd w:id="3"/>
            <w:r>
              <w:rPr>
                <w:sz w:val="28"/>
                <w:szCs w:val="28"/>
              </w:rPr>
              <w:t>.</w:t>
            </w:r>
            <w:bookmarkEnd w:id="2"/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2. Оголосити аукціон про передачу  в оренду  нежитлового приміщення гаражу №2 комунальної власності Городоцької міської ради загальною  площею 29,6 м. кв., згідно з поверховим планом за адресою Львівська область місто Городок, майдан Гайдамаків, 5, що облікується на балансі Городоцької міської ради, терміном на 5 років. </w:t>
            </w:r>
            <w:bookmarkStart w:id="4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bookmarkEnd w:id="4"/>
            <w:r>
              <w:rPr>
                <w:sz w:val="28"/>
                <w:szCs w:val="28"/>
              </w:rPr>
              <w:t>3.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4. Включити нежитлове приміщення комунальної власності Городоцької міської ради орієнтовною площею 32,0 м. кв., згідно з поверховим планом за адресою Львівська область село Велика Калинка, вулиця Садова, 23, що облікується на балансі Городоцької міської ради в перелік об’єктів комунальної власності першого типу, які підлягають передачі в оренду шляхом проведення аукціону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5. Оголосити аукціон про передачу в оренду нежитлового приміщення комунальної власності Городоцької міської ради орієнтовною площею 32,0 м. кв., згідно з поверховим планом за адресою Львівська область село Велика Калинка, вулиця Садова, 23, що облікується на балансі Городоцької міської ради, терміном на 5 років.  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атвердити умови оренди нерухомого майна, визначеного у п.2 згідно з додатком 2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7. Оголосити аукціон про передачу  в оренду  нежитлового приміщення №3-5 першого поверху та приміщення №19-25 другого поверху, комунальної власності Городоцької міської ради загальною площею 82,6 м. кв., згідно з поверховим планом за адресою Львівська область, місто Городок, вул. Шевченка, 4, що облікуються на балансі  КП «Міське комунальне господарство» Городоцької міської ради Львівської області , терміном на 5 років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8. Затвердити умови оренди нерухомого майна, визначеного у п.4 згідно з додатком 3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9. Відділу публічних закупівель та комунального майна міської ради: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 Опублікувати оновлені Переліки першого та другого типу на офіційному веб-сайті Городоцької міської ради та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567"/>
              <w:jc w:val="both"/>
              <w:rPr/>
            </w:pPr>
            <w:r>
              <w:rPr>
                <w:sz w:val="28"/>
                <w:szCs w:val="28"/>
              </w:rPr>
              <w:t>9.2. Оприлюднити інформацію про прийняття рішення про оголошення аукціону на право оренди майна, зазначеного у п.2, п.4 та п.7 рішення  в електронній торговій системі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нтроль за виконанням цього рішення покласти на першого заступника міського голови Л. Комнатного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>Володимир РЕМЕНЯК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    від 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мови оренди приміщення гаражу №2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адресою: м. Городок, майдан Гайдамаків, 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оцька міська рада Львівської області, ЄДРПОУ 26269892, адреса: 81500, Львівська область, м. Городок, майдан Гайдамаків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Вартість об’єкта :</w:t>
            </w:r>
            <w:r>
              <w:rPr>
                <w:bCs/>
                <w:iCs/>
                <w:sz w:val="28"/>
                <w:szCs w:val="28"/>
              </w:rPr>
              <w:t xml:space="preserve"> 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м. Городок,  майдан Гайдамаків,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і корисна площа об’єкта:  </w:t>
            </w:r>
            <w:r>
              <w:rPr>
                <w:bCs/>
                <w:iCs/>
                <w:sz w:val="28"/>
                <w:szCs w:val="28"/>
              </w:rPr>
              <w:t>29,6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приміщення гаражу №2 знаходиться на </w:t>
            </w:r>
            <w:r>
              <w:rPr>
                <w:bCs/>
                <w:iCs/>
                <w:sz w:val="28"/>
                <w:szCs w:val="28"/>
              </w:rPr>
              <w:t>першому поверс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, що затверджений  рішенням Городоцької міської рад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наявність рішення уповноваженого органу про затвердження додаткових умов оренди майна: </w:t>
            </w:r>
            <w:r>
              <w:rPr>
                <w:bCs/>
                <w:iCs/>
                <w:sz w:val="28"/>
                <w:szCs w:val="28"/>
              </w:rPr>
              <w:t>рішення відсутнє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до місцевого бюджету на рахунок орендодавц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</w:t>
            </w:r>
            <w:r>
              <w:rPr>
                <w:b/>
                <w:bCs/>
                <w:sz w:val="28"/>
                <w:szCs w:val="28"/>
                <w:u w:val="single"/>
              </w:rPr>
              <w:t>не надає згоди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06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bookmarkStart w:id="5" w:name="_Hlk106120503"/>
      <w:bookmarkEnd w:id="5"/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6" w:name="_Hlk106120503"/>
      <w:bookmarkStart w:id="7" w:name="_Hlk106120503"/>
      <w:bookmarkEnd w:id="7"/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0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02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0"/>
            </w:tblGrid>
            <w:tr>
              <w:trPr/>
              <w:tc>
                <w:tcPr>
                  <w:tcW w:w="10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</w:tabs>
                    <w:spacing w:before="45" w:after="15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Додаток 2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</w:tabs>
                    <w:spacing w:before="45" w:after="15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 рішення виконавчого комітету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</w:tabs>
                    <w:spacing w:before="45" w:after="15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8"/>
                      <w:szCs w:val="28"/>
                    </w:rPr>
                    <w:t>___    від 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мови оренди приміщення, що розташован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за адресою: с. Велика Калинка, вул. Садова, 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20"/>
                      <w:tab w:val="right" w:pos="277" w:leader="none"/>
                    </w:tabs>
                    <w:suppressAutoHyphens w:val="true"/>
                    <w:spacing w:before="45" w:after="15"/>
                    <w:ind w:left="786" w:hanging="786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овне найменування та адреса орендодавця: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      </w:r>
                </w:p>
                <w:p>
                  <w:pPr>
                    <w:pStyle w:val="Style16"/>
                    <w:widowControl w:val="false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0" w:leader="none"/>
                      <w:tab w:val="right" w:pos="419" w:leader="none"/>
                    </w:tabs>
                    <w:suppressAutoHyphens w:val="true"/>
                    <w:spacing w:before="45" w:after="15"/>
                    <w:ind w:left="0" w:hanging="0"/>
                    <w:contextualSpacing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вне найменування та адреса балансоутримувача: 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Городоцька міська рада Львівської області, ЄДРПОУ 26269892, адреса: 81500, Львівська область, м. Городок, майдан Гайдамаків, 6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.  Інформація про об’єкт оренди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Тип Переліку: 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Перелік Першого типу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Вартість об’єкта :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зазначатиметься в оголошенні про передачу майна в оренду на аукціоні в ЕТС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340" w:firstLine="284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тип об’єкта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нерухоме майно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340" w:firstLine="284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пропонований строк оренди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п’ять  років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рішення відсутні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фотографічне зображення майна (відеоматеріали за наявності)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будуть завантажені в оголошенні про передачу майна в оренду на аукціоні в ЕТС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місцезнаходження об’єкта: </w:t>
                  </w:r>
                  <w:r>
                    <w:rPr>
                      <w:bCs/>
                      <w:sz w:val="28"/>
                      <w:szCs w:val="28"/>
                    </w:rPr>
                    <w:t>Львівська область, с. Велика Калинка, вул. Садова, 23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загальна і корисна площа об’єкта: </w:t>
                  </w:r>
                  <w:r>
                    <w:rPr>
                      <w:bCs/>
                      <w:sz w:val="28"/>
                      <w:szCs w:val="28"/>
                    </w:rPr>
                    <w:t>орієнтовна 32,0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 xml:space="preserve"> м</w:t>
                  </w:r>
                  <w:r>
                    <w:rPr>
                      <w:bCs/>
                      <w:iCs/>
                      <w:sz w:val="28"/>
                      <w:szCs w:val="28"/>
                      <w:vertAlign w:val="superscript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характеристика об’єкта оренди: </w:t>
                  </w:r>
                  <w:r>
                    <w:rPr>
                      <w:bCs/>
                      <w:sz w:val="28"/>
                      <w:szCs w:val="28"/>
                    </w:rPr>
                    <w:t xml:space="preserve">приміщення знаходиться на 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першому поверсі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технічний стан об’єкта, інформація про потужність електромережі і забезпечення об’єкта комунікаціями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забезпечено електропостачанням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. Проект договору оренди: </w:t>
                  </w:r>
                  <w:r>
                    <w:rPr>
                      <w:bCs/>
                      <w:sz w:val="28"/>
                      <w:szCs w:val="28"/>
                    </w:rPr>
                    <w:t>використовується Примірний договір оренди, що затверджений  рішенням Городоцької міської ради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. Умови оренди майна та додаткові умови оренди майна (в разі наявності)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left="-6" w:firstLine="6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стартова орендна плата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зазначатиметься в оголошенні про передачу майна в оренду на аукціоні в ЕТС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hanging="56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–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строк оренди: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п’ять років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 наявність рішення уповноваженого органу про затвердження додаткових умов оренди майна: </w:t>
                  </w:r>
                  <w:r>
                    <w:rPr>
                      <w:bCs/>
                      <w:iCs/>
                      <w:sz w:val="28"/>
                      <w:szCs w:val="28"/>
                    </w:rPr>
                    <w:t>рішення відсутнє</w:t>
                  </w: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bCs/>
                      <w:iCs/>
                      <w:sz w:val="28"/>
                      <w:szCs w:val="28"/>
                    </w:rPr>
                    <w:t xml:space="preserve">6. Спрямування орендної плати: </w:t>
                  </w:r>
                  <w:r>
                    <w:rPr>
                      <w:bCs/>
                      <w:sz w:val="28"/>
                      <w:szCs w:val="28"/>
                    </w:rPr>
                    <w:t>100 відсотків суми орендної плати до місцевого бюджету на рахунок орендодавця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. Орендар повинен відповідати вимогам статті 4 Закону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. Городоцька міська рада </w:t>
                  </w:r>
                  <w:r>
                    <w:rPr>
                      <w:b/>
                      <w:bCs/>
                      <w:sz w:val="28"/>
                      <w:szCs w:val="28"/>
                      <w:u w:val="single"/>
                    </w:rPr>
                    <w:t>не надає згоди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 на передачу майна в суборенду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      </w:r>
                </w:p>
                <w:p>
                  <w:pPr>
                    <w:pStyle w:val="Normal"/>
                    <w:shd w:fill="FBFBFB" w:val="clear"/>
                    <w:spacing w:before="0" w:after="0"/>
                    <w:contextualSpacing/>
                    <w:jc w:val="both"/>
                    <w:rPr>
                      <w:rFonts w:eastAsia="Calibri"/>
                      <w:color w:val="000000"/>
                      <w:sz w:val="28"/>
                      <w:szCs w:val="28"/>
                      <w:lang w:eastAsia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>Тетяна Попко, головний спеціаліст відділу публічних закупівель та комунального майна, тел.: +380323130195,  e-mail: </w:t>
                  </w:r>
                  <w:hyperlink r:id="rId4">
                    <w:r>
                      <w:rPr>
                        <w:rStyle w:val="InternetLink"/>
                        <w:rFonts w:eastAsia="Calibri"/>
                        <w:sz w:val="28"/>
                        <w:szCs w:val="28"/>
                      </w:rPr>
                      <w:t>gorodok_mr_lv@ukr.net</w:t>
                    </w:r>
                  </w:hyperlink>
                  <w:r>
                    <w:rPr>
                      <w:color w:val="000000"/>
                      <w:sz w:val="28"/>
                      <w:szCs w:val="28"/>
                      <w:lang w:eastAsia="uk-UA"/>
                    </w:rPr>
                    <w:t xml:space="preserve">, адреса: </w:t>
                  </w:r>
                  <w:r>
                    <w:rPr>
                      <w:bCs/>
                      <w:color w:val="000000"/>
                      <w:sz w:val="28"/>
                      <w:szCs w:val="28"/>
                      <w:lang w:eastAsia="uk-UA"/>
                    </w:rPr>
                    <w:t xml:space="preserve">81500, Львівська область, м. Городок, майдан Гайдамаків, 6. </w:t>
                  </w: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005" w:leader="none"/>
                      <w:tab w:val="right" w:pos="9638" w:leader="none"/>
                    </w:tabs>
                    <w:spacing w:before="45" w:after="15"/>
                    <w:ind w:hanging="56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. Інформація про аукціон, умови, на яких проводиться аукціон, інша інформація</w:t>
                  </w:r>
                  <w:r>
                    <w:rPr>
                      <w:bCs/>
                      <w:sz w:val="28"/>
                      <w:szCs w:val="28"/>
                    </w:rPr>
                    <w:t>: визначаються в оголошенні про передачу майна в оренду на аукціоні в ЕТС.</w:t>
                  </w:r>
                </w:p>
                <w:p>
                  <w:pPr>
                    <w:pStyle w:val="Normal"/>
                    <w:jc w:val="both"/>
                    <w:rPr>
                      <w:bCs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Cs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10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333333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b/>
                      <w:color w:val="333333"/>
                      <w:sz w:val="28"/>
                      <w:szCs w:val="28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еруючий справами</w:t>
              <w:tab/>
              <w:tab/>
              <w:t xml:space="preserve">                                    </w:t>
            </w:r>
            <w:r>
              <w:rPr>
                <w:b/>
                <w:sz w:val="28"/>
                <w:szCs w:val="28"/>
                <w:lang w:val="ru-RU"/>
              </w:rPr>
              <w:t xml:space="preserve"> Б. Степаня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    від 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адресою: Львівська область м. Городок, вул. Шевченка, 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 Повне найменування та адреса балансоутримувача: 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підприємство «Міське комунальне господарство», ЄДРПОУ 31417210, адреса: 81500, Львівська область, м. Городок, майдан Гайдамаків,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Вартість об’єкта :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–  </w:t>
            </w:r>
            <w:r>
              <w:rPr>
                <w:b/>
                <w:bCs/>
                <w:sz w:val="28"/>
                <w:szCs w:val="28"/>
              </w:rPr>
              <w:t>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/>
                <w:bCs/>
                <w:iCs/>
                <w:sz w:val="28"/>
                <w:szCs w:val="28"/>
              </w:rPr>
              <w:t>п’ять  рокі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або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м. Городок, вул. Шевченка, 4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і корисна площа об’єкта:  </w:t>
            </w:r>
            <w:r>
              <w:rPr>
                <w:bCs/>
                <w:sz w:val="28"/>
                <w:szCs w:val="28"/>
              </w:rPr>
              <w:t>82,</w:t>
            </w:r>
            <w:r>
              <w:rPr>
                <w:bCs/>
                <w:iCs/>
                <w:sz w:val="28"/>
                <w:szCs w:val="28"/>
              </w:rPr>
              <w:t>6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 xml:space="preserve">приміщення №3-5 знаходяться на </w:t>
            </w:r>
            <w:r>
              <w:rPr>
                <w:bCs/>
                <w:iCs/>
                <w:sz w:val="28"/>
                <w:szCs w:val="28"/>
              </w:rPr>
              <w:t>першому поверсі та приміщення №19-25  знаходяться на другому поверс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договір оренди, що затверджений  рішенням Городоцької міської рад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142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наявність рішення уповноваженого органу про затвердження додаткових умов оренди майна: </w:t>
            </w:r>
            <w:r>
              <w:rPr>
                <w:bCs/>
                <w:iCs/>
                <w:sz w:val="28"/>
                <w:szCs w:val="28"/>
              </w:rPr>
              <w:t>рішення відсутнє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до місцевого бюджету на рахунок орендодавця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8. Городоцька міська рада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адає згоду 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hd w:fill="FBFBFB" w:val="clear"/>
              <w:spacing w:before="0" w:after="0"/>
              <w:ind w:right="1" w:firstLine="284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Тетяна Попко, головний спеціаліст відділу публічних закупівель та комунального майна, тел.: +380323130195,  e-mail: </w:t>
            </w:r>
            <w:hyperlink r:id="rId5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Tc2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руючий справами</w:t>
        <w:tab/>
        <w:tab/>
        <w:t xml:space="preserve">                                    </w:t>
      </w:r>
      <w:r>
        <w:rPr>
          <w:b/>
          <w:sz w:val="28"/>
          <w:szCs w:val="28"/>
        </w:rPr>
        <w:t xml:space="preserve"> Б. Степаняк</w:t>
      </w:r>
    </w:p>
    <w:p>
      <w:pPr>
        <w:pStyle w:val="Tc2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c2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618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hyperlink" Target="mailto:gorodok_mr_lv@ukr.net" TargetMode="External"/><Relationship Id="rId5" Type="http://schemas.openxmlformats.org/officeDocument/2006/relationships/hyperlink" Target="mailto:gorodok_mr_lv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5:12:00Z</dcterms:created>
  <dc:creator>Фостяк Iгор Володимирович</dc:creator>
  <dc:description/>
  <cp:keywords/>
  <dc:language>en-US</dc:language>
  <cp:lastModifiedBy>Оля Голобородько</cp:lastModifiedBy>
  <cp:lastPrinted>2023-03-21T14:36:00Z</cp:lastPrinted>
  <dcterms:modified xsi:type="dcterms:W3CDTF">2023-03-30T10:31:00Z</dcterms:modified>
  <cp:revision>13</cp:revision>
  <dc:subject/>
  <dc:title>П Р О Т О К О Л</dc:title>
</cp:coreProperties>
</file>